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___</w:t>
      </w:r>
      <w:r>
        <w:rPr>
          <w:u w:val="single"/>
        </w:rPr>
        <w:t>Герметизатор ПЗУ-2КМВ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диаметры труб, перекрываемого трубопров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35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ый диаметр в свободном состоянии (без учета конусности торцевых поверхностей, вентиля, кронштейна, кольцевых выступов на цилиндрической поверхности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болочки в свободном состоя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давление сжатого газа в оболоч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статическое давление жидкости, удерживаемое герметизаторо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ь к воздействию вакуума, не мене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должна соответствовать требованиям стандартов на резинокордные герметизаторы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техническое обслуживание в процессе эксплуатации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месяце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уллин И.И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 БПП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-28-18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afiullin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начальника подразделения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анычев Д.Е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инженер Давыдов И.В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Сафиуллин Ильдар Исмагилович</cp:lastModifiedBy>
  <cp:lastPrinted>2019-01-15T15:32:00Z</cp:lastPrinted>
  <dcterms:modified xsi:type="dcterms:W3CDTF">2023-09-12T11:50:00Z</dcterms:modified>
  <cp:revision>74</cp:revision>
  <dc:subject/>
  <dc:title>ОПРОСНЫЙ ЛИСТ №______</dc:title>
</cp:coreProperties>
</file>